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45)</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color w:val="0000FF"/>
        </w:rPr>
      </w:pPr>
      <w:r>
        <w:rPr>
          <w:b/>
          <w:color w:val="0000FF"/>
          <w:u w:val="single"/>
        </w:rPr>
        <w:t>El Nuevo Pueblo Elegido.</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color w:val="0000FF"/>
        </w:rPr>
      </w:pPr>
      <w:r>
        <w:rPr>
          <w:color w:val="0000FF"/>
        </w:rPr>
        <w:tab/>
        <w:t>Cuando la Biblia habla de “Pueblo Elegido”, no se refiere a un hecho pasado y sin trascendencia para nosotros. La Biblia se refiere a hechos permanentes, y éste es un hecho permanente. Veamos por qué.</w:t>
      </w:r>
    </w:p>
    <w:p>
      <w:pPr>
        <w:pStyle w:val="TextBody"/>
        <w:rPr>
          <w:color w:val="0000FF"/>
        </w:rPr>
      </w:pPr>
      <w:r>
        <w:rPr>
          <w:color w:val="0000FF"/>
        </w:rPr>
        <w:tab/>
        <w:t>Observemos el proceso que un niñito tiene en su gestación. Para comprenderlo es importante destacar que, para todos los hechos que significan un verdadero crecimiento, siempre, y para cada nueva etapa, se realiza una recapitulación. El proceso que sigue la humanidad es tan serio y tan cuidadoso que nunca improvisa. Para todo nuevo acontecimiento trascendente se tiene que pasar por una recapitulación de lo ya realizado, para comenzar una nueva vuelta de la espiral habiendo conformado lo ya realizado.</w:t>
      </w:r>
    </w:p>
    <w:p>
      <w:pPr>
        <w:pStyle w:val="TextBody"/>
        <w:rPr>
          <w:color w:val="0000FF"/>
        </w:rPr>
      </w:pPr>
      <w:r>
        <w:rPr>
          <w:color w:val="0000FF"/>
        </w:rPr>
        <w:tab/>
        <w:t>Y un niñito en gestación, con la cabecita hacia adentro en el seno de la madre, es la perfecta imagen de un estado ya pasado por la humanidad. Antes de que la figura humana tuviera posición vertical, era apenas un saco.</w:t>
      </w:r>
    </w:p>
    <w:p>
      <w:pPr>
        <w:pStyle w:val="TextBody"/>
        <w:rPr>
          <w:color w:val="0000FF"/>
        </w:rPr>
      </w:pPr>
      <w:r>
        <w:rPr>
          <w:color w:val="0000FF"/>
        </w:rPr>
        <w:tab/>
        <w:t>Importa insistir en que todo es evolución: todo es proceso; en que nunca hubo un “Ábrete Sésamo” repentino que haya creado las cosas abruptamente, sino que siempre se siguió un proceso muy lento y formativo.</w:t>
      </w:r>
    </w:p>
    <w:p>
      <w:pPr>
        <w:pStyle w:val="TextBody"/>
        <w:rPr>
          <w:color w:val="0000FF"/>
        </w:rPr>
      </w:pPr>
      <w:r>
        <w:rPr>
          <w:color w:val="0000FF"/>
        </w:rPr>
        <w:tab/>
        <w:t>Por eso, cuando nosotros citamos: la Época Lemúrica fue la época en que se despertó por primera vez conciencia para el mundo físico, lo hacemos porque hay que enterarse del pasado para comprender todo lo que la situación presente tiene de nuevas exigencias. A mediados de la Época Lemúrica se experimentó por primera vez dividir el cuerpo de deseos de la naciente humanidad en dos partes, superior e inferior, para dar lugar al despertar de la conciencia.</w:t>
      </w:r>
    </w:p>
    <w:p>
      <w:pPr>
        <w:pStyle w:val="TextBody"/>
        <w:rPr>
          <w:color w:val="0000FF"/>
        </w:rPr>
      </w:pPr>
      <w:r>
        <w:rPr>
          <w:color w:val="0000FF"/>
        </w:rPr>
        <w:tab/>
        <w:t>El cuerpo de deseos es algo que está en la constitución íntima de cada uno. Es el que regula los impulsos y regula los deseos. Si no hay cabida para un deseo superior, no se despierta la conciencia humana.</w:t>
      </w:r>
    </w:p>
    <w:p>
      <w:pPr>
        <w:pStyle w:val="TextBody"/>
        <w:rPr>
          <w:color w:val="0000FF"/>
        </w:rPr>
      </w:pPr>
      <w:r>
        <w:rPr>
          <w:color w:val="0000FF"/>
        </w:rPr>
        <w:tab/>
        <w:t>Si miramos a los ojos de los grandes antropoides que existen en nuestro planeta – pitecos, monos antropomorfos sin cola descubiertos por el zoólogo francés M. Dubois, en la isla de Java – veremos que son casi humanos. Pero no tienen mente. Pertenecen al grupo humano, pero no consiguieron dividir el cuerpo de deseos, y quedaron en cuerpos que fueron degenerando. La ciencia cree que forman parte del reino animal: no es así. Forman parte de nuestro grupo. No están aún definitivamente perdidos porque, finalizando la Revolución del presente Período, en la próxima Revolución, o sea a mediados de la quinta, se hará un nuevo intento para que se integren. Entonces podrán seguir la evolución normalmente, aunque atrasados.</w:t>
      </w:r>
    </w:p>
    <w:p>
      <w:pPr>
        <w:pStyle w:val="TextBody"/>
        <w:rPr>
          <w:color w:val="0000FF"/>
        </w:rPr>
      </w:pPr>
      <w:r>
        <w:rPr>
          <w:color w:val="0000FF"/>
        </w:rPr>
        <w:tab/>
        <w:t>Estas son etapas del desenvolvimiento humano, y la Época Lemúrica muestra que, iniciada esa división con éxito en la mayoría, se dividió también el poder creador para que una mitad posibilitara el crecimiento de la laringe y de la mente humana; así nació el individuo con mente, masculino y femenino: surgieron por primera vez los sexos.</w:t>
      </w:r>
    </w:p>
    <w:p>
      <w:pPr>
        <w:pStyle w:val="TextBody"/>
        <w:rPr>
          <w:color w:val="0000FF"/>
        </w:rPr>
      </w:pPr>
      <w:r>
        <w:rPr>
          <w:color w:val="0000FF"/>
        </w:rPr>
        <w:tab/>
        <w:t>Como vemos, la Época Lemúrica es de trascendental importancia; es el punto de partida. Hasta ese entonces, el desenvolvimiento había sido totalmente inconsciente. A partir de entonces, empezó a despertar paulatinamente la conciencia.</w:t>
      </w:r>
    </w:p>
    <w:p>
      <w:pPr>
        <w:pStyle w:val="TextBody"/>
        <w:rPr>
          <w:color w:val="0000FF"/>
        </w:rPr>
      </w:pPr>
      <w:r>
        <w:rPr>
          <w:color w:val="0000FF"/>
        </w:rPr>
        <w:tab/>
        <w:t>Masculino y femenino es una cualidad el alma.</w:t>
      </w:r>
    </w:p>
    <w:p>
      <w:pPr>
        <w:pStyle w:val="TextBody"/>
        <w:rPr>
          <w:color w:val="0000FF"/>
        </w:rPr>
      </w:pPr>
      <w:r>
        <w:rPr>
          <w:color w:val="0000FF"/>
        </w:rPr>
        <w:tab/>
        <w:t>El alma humana es masculina y es femenina. En sí misma, el alma humana contiene las dos naturalezas. Y al dividirse la humanidad en dos sexos, uno de ellos desenvolvió particularmente la voluntad, y el otro desenvolvió particularmente la imaginación.</w:t>
      </w:r>
    </w:p>
    <w:p>
      <w:pPr>
        <w:pStyle w:val="TextBody"/>
        <w:rPr>
          <w:color w:val="0000FF"/>
        </w:rPr>
      </w:pPr>
      <w:r>
        <w:rPr>
          <w:color w:val="0000FF"/>
        </w:rPr>
        <w:tab/>
        <w:t>Y esto es posible porque el alma humana contiene, como decimos, las dos naturalezas.</w:t>
      </w:r>
    </w:p>
    <w:p>
      <w:pPr>
        <w:pStyle w:val="TextBody"/>
        <w:rPr>
          <w:color w:val="0000FF"/>
        </w:rPr>
      </w:pPr>
      <w:r>
        <w:rPr>
          <w:color w:val="0000FF"/>
        </w:rPr>
        <w:tab/>
        <w:t>Este es el punto de partida de una humanidad que fue enseñada con todo cuidado por instructores divinos que, visibles, arengaron a los humanos y les explicaron que conduciéndose de acuerdo a la ley, obedeciendo las enseñanzas que se les daban, adquirirían plena sabiduría, como ellos mismos la poseían. Tales mensajeros divinos – estos sí – eran extraterrestres que visitaron de hecho, la Tierra. Venus y Mercurio dieron su apoyo a la humanidad. Estando en una etapa mucho más adelantada, parte de ellos se ofreció a dar la ayuda inicial, y lo hicieron en forma magnífica: son los que instruyeron al hombre en todos los conocimientos y artes humanos básicos.</w:t>
      </w:r>
    </w:p>
    <w:p>
      <w:pPr>
        <w:pStyle w:val="TextBody"/>
        <w:rPr>
          <w:color w:val="0000FF"/>
        </w:rPr>
      </w:pPr>
      <w:r>
        <w:rPr>
          <w:color w:val="0000FF"/>
        </w:rPr>
        <w:tab/>
        <w:t>La humanidad tiene ese punto de partida. Siguió luego un proceso de voluntad independiente, desobedeciendo la tutela, y en el acierto y desacierto se fueron procesando circunstancias que hicieron las características de la humanidad de hoy.</w:t>
      </w:r>
    </w:p>
    <w:p>
      <w:pPr>
        <w:pStyle w:val="TextBody"/>
        <w:rPr>
          <w:color w:val="0000FF"/>
        </w:rPr>
      </w:pPr>
      <w:r>
        <w:rPr>
          <w:color w:val="0000FF"/>
        </w:rPr>
        <w:tab/>
        <w:t>Realizado el primer desenvolvimiento humano, para que la humanidad tuviera nuevas posibilidades en una época que seguiría a la lemúrica, hubo un primer pueblo elegido, el que sirvió de base a las siete razas atlantes que iban a sucederlo.</w:t>
      </w:r>
    </w:p>
    <w:p>
      <w:pPr>
        <w:pStyle w:val="TextBody"/>
        <w:rPr>
          <w:color w:val="0000FF"/>
        </w:rPr>
      </w:pPr>
      <w:r>
        <w:rPr>
          <w:color w:val="0000FF"/>
        </w:rPr>
        <w:tab/>
        <w:t>El continente lemúrico desapareció para dar lugar al continente atlántico – el cual es un hecho histórico – en el que se desenvolvieron las siete diferentes razas que sirvieron a su vez de base para el desenvolvimiento futuro.</w:t>
      </w:r>
    </w:p>
    <w:p>
      <w:pPr>
        <w:pStyle w:val="TextBody"/>
        <w:rPr>
          <w:color w:val="0000FF"/>
        </w:rPr>
      </w:pPr>
      <w:r>
        <w:rPr>
          <w:color w:val="0000FF"/>
        </w:rPr>
        <w:tab/>
        <w:t>Esas razas son conocidas. Dejaron sus anales en la “Memoria de la Naturaleza”, y quienes pueden leer en ella saben que en una primera raza, la Rmohals, que fue la primera que se fue desenvolviendo en el ex continente atlántico, los individuos comenzaron, no ya a entenderse unos a otros solamente por medio de sonidos guturales como hacían los lemúricos, sino que comenzaron el proceso de la palabra formada. Esta primer raza es la que dio lugar a la expresión hablada: a ellos se les debe. Rudimentariamente, pero usaron la palabra por primera vez, y en forma sagrada. Nunca hablaban nimiedades; éste es un problema de nuestra época. Empleaban la palabra como un hecho sagrado, porque partía de la laringe, y recordemos que la laringe humana tiene como fundamento un principio creador que no respetamos en los momentos actuales: la laringe se formó por la división del poder creador.</w:t>
      </w:r>
    </w:p>
    <w:p>
      <w:pPr>
        <w:pStyle w:val="TextBody"/>
        <w:rPr>
          <w:color w:val="0000FF"/>
        </w:rPr>
      </w:pPr>
      <w:r>
        <w:rPr>
          <w:color w:val="0000FF"/>
        </w:rPr>
        <w:tab/>
        <w:t>La laringe, como expresamos, es consecuencia de la división del poder creador primitivo que, al posibilitar la posición vertical del ser humano, le permitió emitir su palabra. Los Rmoahals son los que primero comenzaron a desenvolverla.</w:t>
      </w:r>
    </w:p>
    <w:p>
      <w:pPr>
        <w:pStyle w:val="TextBody"/>
        <w:rPr>
          <w:color w:val="0000FF"/>
        </w:rPr>
      </w:pPr>
      <w:r>
        <w:rPr>
          <w:color w:val="0000FF"/>
        </w:rPr>
        <w:tab/>
        <w:t>La sucesión de razas siguientes, es conocida. Hoy no se estudian porque pertenecen a un pasado un tanto antiguo. Pero los clarividentes, los que realmente están en condiciones de leer en la “Memoria de la Naturaleza” afirman que esta raza fue la primera. Seis razas le sucedieron, cada una tomando una modalidad más adelantada.</w:t>
      </w:r>
    </w:p>
    <w:p>
      <w:pPr>
        <w:pStyle w:val="TextBody"/>
        <w:rPr>
          <w:color w:val="0000FF"/>
        </w:rPr>
      </w:pPr>
      <w:r>
        <w:rPr>
          <w:color w:val="0000FF"/>
        </w:rPr>
        <w:tab/>
        <w:t>Los Tlavatlis, que sucedieron inmediatamente a los Rmoahals, son los que ya tuvieron el sentimiento más humano de querer hacerse notar. Como en ese momento no se tenía ninguna experiencia, el que realizaba algún hecho notable reclamaba destacarse sobre los demás. Este fue el principio del querer valorar, o hacer valorizar los hechos que se realizaban. Este ya fue un principio de una cierta deformación primera, porque no se siguió el plan de obediencia enseñado, sino que se siguió un sistema de libre desenvolvimiento, de uso y abuso de fuerzas creadoras que fueron dando una tendencia pasional, y el principio de una deformación.</w:t>
      </w:r>
    </w:p>
    <w:p>
      <w:pPr>
        <w:pStyle w:val="TextBody"/>
        <w:rPr>
          <w:color w:val="0000FF"/>
        </w:rPr>
      </w:pPr>
      <w:r>
        <w:rPr>
          <w:color w:val="0000FF"/>
        </w:rPr>
        <w:tab/>
        <w:t>Estamos hablando de hechos históricos que nos explican hechos actuales y nos van alertando acerca de lo que no debemos hacer hoy.</w:t>
      </w:r>
    </w:p>
    <w:p>
      <w:pPr>
        <w:pStyle w:val="TextBody"/>
        <w:rPr>
          <w:color w:val="0000FF"/>
        </w:rPr>
      </w:pPr>
      <w:r>
        <w:rPr>
          <w:color w:val="0000FF"/>
        </w:rPr>
        <w:tab/>
        <w:t>No estamos formulando exigencias. Queremos solamente hacer una exposición, con un cierto cuidado, para que en estos momentos valoricen la enorme posibilidad que tienen.</w:t>
      </w:r>
    </w:p>
    <w:p>
      <w:pPr>
        <w:pStyle w:val="TextBody"/>
        <w:rPr>
          <w:color w:val="0000FF"/>
        </w:rPr>
      </w:pPr>
      <w:r>
        <w:rPr>
          <w:color w:val="0000FF"/>
        </w:rPr>
        <w:tab/>
        <w:t>Pero continuemos con las razas atlantes. A los Tlavatlis siguieron los Toltecas, que hicieron el mérito de dar la Iniciación a los que más se destacaban entre ellos, les dieron la posición de dirigentes. Es el principio de la realeza. Esta, es sus orígenes, tuvo virtudes: los que hubiesen hecho ciertos méritos iniciáticos eran elegidos, y pasaban a ser los dirigentes. Lo que sucedió luego es que la arrogancia, la avaricia, hicieron su proceso. Se produjo una degeneración, y si bien en un principio fueron elegidos por mejores, los que les sucedieron dejaron de serlo. Hoy, este sistema está desapareciendo del mundo, para dar lugar a otros métodos de gobierno más modernos, más justos y más generales.</w:t>
      </w:r>
    </w:p>
    <w:p>
      <w:pPr>
        <w:pStyle w:val="TextBody"/>
        <w:rPr>
          <w:color w:val="0000FF"/>
        </w:rPr>
      </w:pPr>
      <w:r>
        <w:rPr>
          <w:color w:val="0000FF"/>
        </w:rPr>
        <w:tab/>
        <w:t>En todo caso, se debe a los Toltecas el inicio de la realeza en el mundo, la que se dio en las condiciones expresadas.</w:t>
      </w:r>
    </w:p>
    <w:p>
      <w:pPr>
        <w:pStyle w:val="TextBody"/>
        <w:rPr>
          <w:color w:val="0000FF"/>
        </w:rPr>
      </w:pPr>
      <w:r>
        <w:rPr>
          <w:color w:val="0000FF"/>
        </w:rPr>
        <w:tab/>
        <w:t>Los sucedieron los Turanios, que degeneraron el poder. El que conseguía dominio sobre los demás, exageraba su mando, abusando de él, lo que dio lugar a una situación cada vez más oprimente y arbitraria.</w:t>
      </w:r>
    </w:p>
    <w:p>
      <w:pPr>
        <w:pStyle w:val="TextBody"/>
        <w:rPr>
          <w:color w:val="0000FF"/>
        </w:rPr>
      </w:pPr>
      <w:r>
        <w:rPr>
          <w:color w:val="0000FF"/>
        </w:rPr>
        <w:tab/>
        <w:t>Más tarde, los siguieron los Semitas, y hemos llegado al punto al que deseamos referirnos.</w:t>
      </w:r>
    </w:p>
    <w:p>
      <w:pPr>
        <w:pStyle w:val="TextBody"/>
        <w:rPr>
          <w:color w:val="0000FF"/>
        </w:rPr>
      </w:pPr>
      <w:r>
        <w:rPr>
          <w:color w:val="0000FF"/>
        </w:rPr>
        <w:tab/>
        <w:t>En su proceso, los Semitas desenvolvieron la inteligencia al grado de percibir que el pensamiento – o la mente – era más fuerte que el músculo o la fuerza física. Ese fue un mérito y un principio que se debe a los antiguos Semitas, de la Época Atlante.</w:t>
      </w:r>
    </w:p>
    <w:p>
      <w:pPr>
        <w:pStyle w:val="TextBody"/>
        <w:rPr>
          <w:color w:val="0000FF"/>
        </w:rPr>
      </w:pPr>
      <w:r>
        <w:rPr>
          <w:color w:val="0000FF"/>
        </w:rPr>
        <w:tab/>
        <w:t>Les siguieron Acadios y Mongoles, dos últimas razas atlantes que no siguieron un proceso inteligente conveniente, degeneraron y no fueron útiles al proceso.</w:t>
      </w:r>
    </w:p>
    <w:p>
      <w:pPr>
        <w:pStyle w:val="TextBody"/>
        <w:rPr>
          <w:color w:val="0000FF"/>
        </w:rPr>
      </w:pPr>
      <w:r>
        <w:rPr>
          <w:color w:val="0000FF"/>
        </w:rPr>
        <w:tab/>
        <w:t>Y, en las postrimerías de la Época Atlante, cuando se debía volver a elegir al pueblo – o a aquella parte de la humanidad en mejores condiciones de servir de simiente a las próximas razas, las que serían necesarias en la siguiente Época Aria -, fueron elegidos los Semitas. Ese es su mérito: el haber sido elegidos. Así, cuando la Biblia habla del pueblo elegido, se refiere a los antiguos Semitas.</w:t>
      </w:r>
    </w:p>
    <w:p>
      <w:pPr>
        <w:pStyle w:val="TextBody"/>
        <w:rPr>
          <w:color w:val="0000FF"/>
        </w:rPr>
      </w:pPr>
      <w:r>
        <w:rPr>
          <w:color w:val="0000FF"/>
        </w:rPr>
        <w:tab/>
        <w:t>En la época, para servir de base a las futuras razas, se invitó a los Semitas a unirse dentro de la raza y no fuera de ella, y así se formarían las bases para las actuales; los que obedecieron, fueron trasladados hacia el Este, y en una altiplanicie, hoy conocida como el Desierto de Gobi, fueron concentrados para servir a la finalidad para la que habían sido elegidos.</w:t>
      </w:r>
    </w:p>
    <w:p>
      <w:pPr>
        <w:pStyle w:val="TextBody"/>
        <w:rPr>
          <w:color w:val="0000FF"/>
        </w:rPr>
      </w:pPr>
      <w:r>
        <w:rPr>
          <w:color w:val="0000FF"/>
        </w:rPr>
        <w:tab/>
        <w:t>Algunos se dejaron tentar y se unieron a otras razas, y de esa forma no todos siguieron el plan.</w:t>
      </w:r>
    </w:p>
    <w:p>
      <w:pPr>
        <w:pStyle w:val="TextBody"/>
        <w:rPr>
          <w:color w:val="0000FF"/>
        </w:rPr>
      </w:pPr>
      <w:r>
        <w:rPr>
          <w:color w:val="0000FF"/>
        </w:rPr>
        <w:tab/>
        <w:t>¿Cuál es la razón por la que se ha explicado lo que antecede? ¿Cuál es el por qué de este tema?</w:t>
      </w:r>
    </w:p>
    <w:p>
      <w:pPr>
        <w:pStyle w:val="TextBody"/>
        <w:rPr>
          <w:color w:val="0000FF"/>
        </w:rPr>
      </w:pPr>
      <w:r>
        <w:rPr>
          <w:color w:val="0000FF"/>
        </w:rPr>
        <w:tab/>
        <w:t>El momento actual es época netamente Aria, en que se dejó atrás todo este pasado, en que las condiciones atmosféricas son claras, en que la conciencia humana está cada vez más activa, en que hemos entrado en un desenvolvimiento mayor y más completo. Y esto, dicho sin duda ninguna: no se califique el momento actual de atraso porque se está cometiendo una injusticia; nunca la civilización llegó al grado del presente. Que no es perfecta, lo sabemos, pero difiere mucho del pasado; en todo caso, hoy vamos teniendo nociones cada vez más precisas de nuestra responsabilidad.</w:t>
      </w:r>
    </w:p>
    <w:p>
      <w:pPr>
        <w:pStyle w:val="TextBody"/>
        <w:rPr>
          <w:color w:val="0000FF"/>
        </w:rPr>
      </w:pPr>
      <w:r>
        <w:rPr>
          <w:color w:val="0000FF"/>
        </w:rPr>
        <w:tab/>
        <w:t>La primer raza Aria se dirigió al sur de la India. No todos los Hindúes son orientales: especialmente al sur, hay un grupo hindú netamente ariano. Fue el primero.</w:t>
      </w:r>
    </w:p>
    <w:p>
      <w:pPr>
        <w:pStyle w:val="TextBody"/>
        <w:rPr>
          <w:color w:val="0000FF"/>
        </w:rPr>
      </w:pPr>
      <w:r>
        <w:rPr>
          <w:color w:val="0000FF"/>
        </w:rPr>
        <w:tab/>
        <w:t>El segundo grupo, Babilonio-Asirio-Caldeo, agrupa el Asia Menor.</w:t>
      </w:r>
    </w:p>
    <w:p>
      <w:pPr>
        <w:pStyle w:val="TextBody"/>
        <w:rPr>
          <w:color w:val="0000FF"/>
        </w:rPr>
      </w:pPr>
      <w:r>
        <w:rPr>
          <w:color w:val="0000FF"/>
        </w:rPr>
        <w:tab/>
        <w:t>El tercer grupo, Perso-Greco-Latino, hoy está integrado principalmente por los actuales habitantes del sur de Europa, de quienes, generalmente, nosotros somos descendientes.</w:t>
      </w:r>
    </w:p>
    <w:p>
      <w:pPr>
        <w:pStyle w:val="TextBody"/>
        <w:rPr>
          <w:color w:val="0000FF"/>
        </w:rPr>
      </w:pPr>
      <w:r>
        <w:rPr>
          <w:color w:val="0000FF"/>
        </w:rPr>
        <w:tab/>
        <w:t>Los Celtas, y los Teutónico-Anglo-Sajones, están completando los grupos de razas actuales, que se complementarán en el futuro con dos grupos más que se están formando.</w:t>
      </w:r>
    </w:p>
    <w:p>
      <w:pPr>
        <w:pStyle w:val="TextBody"/>
        <w:rPr>
          <w:color w:val="0000FF"/>
        </w:rPr>
      </w:pPr>
      <w:r>
        <w:rPr>
          <w:color w:val="0000FF"/>
        </w:rPr>
        <w:tab/>
        <w:t>Pero esta época – solamente esta época – ya tiene un millón de años. (¡Si será antigua la humanidad!) En estas condiciones de atmósfera totalmente clara y seca, la humanidad ya tiene un millón de años. Tomemos en cuenta las épocas o las dimensiones de las etapas para constatar  lo que es el proceso de crecimiento anímico, para constatar su lentitud, provocada por la ausencia del interés necesario. No se ha despertado suficientemente el interés por el crecimiento anímico.</w:t>
      </w:r>
    </w:p>
    <w:p>
      <w:pPr>
        <w:pStyle w:val="TextBody"/>
        <w:rPr>
          <w:color w:val="0000FF"/>
        </w:rPr>
      </w:pPr>
      <w:r>
        <w:rPr>
          <w:color w:val="0000FF"/>
        </w:rPr>
        <w:tab/>
        <w:t>Jehová tuvo que incentivar el cuerpo de deseos para que la humanidad, en la actividad, desenvolviera cualidades. Pero la Biblia expresa, y lo hace en forma precisa: “Arrepintióse Jehová de haber hecho al hombre en la Tierra y pesóle en el corazón”.</w:t>
      </w:r>
    </w:p>
    <w:p>
      <w:pPr>
        <w:pStyle w:val="TextBody"/>
        <w:rPr>
          <w:color w:val="0000FF"/>
        </w:rPr>
      </w:pPr>
      <w:r>
        <w:rPr>
          <w:color w:val="0000FF"/>
        </w:rPr>
        <w:tab/>
        <w:t>Es decir que la evolución, al hacerse lenta, dejó su huella en aquellos responsables como Jehová, el Espíritu Santo, que continúa siendo dirigente.</w:t>
      </w:r>
    </w:p>
    <w:p>
      <w:pPr>
        <w:pStyle w:val="TextBody"/>
        <w:rPr>
          <w:color w:val="0000FF"/>
        </w:rPr>
      </w:pPr>
      <w:r>
        <w:rPr>
          <w:color w:val="0000FF"/>
        </w:rPr>
        <w:tab/>
        <w:t>Aunque hay otro dirigente que ya está tomando su lugar para salvar a la humanidad, los principios antiguos aún están rigiendo. Los principios que estableció Jehová son los correspondientes a la Ley de Consecuencia.</w:t>
      </w:r>
    </w:p>
    <w:p>
      <w:pPr>
        <w:pStyle w:val="TextBody"/>
        <w:rPr>
          <w:color w:val="0000FF"/>
        </w:rPr>
      </w:pPr>
      <w:r>
        <w:rPr>
          <w:color w:val="0000FF"/>
        </w:rPr>
        <w:tab/>
        <w:t>Esta distinción entre los directores de la humanidad está marcada también en la Biblia. El Antiguo Testamento se diferencia del nuevo en que todas las Religiones de Raza del pasado, creadas por Jehová para incentivar a los pueblos de entonces, establecieron que, de acuerdo a lo que se hacía, se recogería de inmediato. Era la Ley del Talión: diente por diente; el que la hace, la paga. Recordemos las amenazas de epidemias, de conflictos, de trastornos. Fue el único medio que encontró Jehová para educar a una humanidad que se tornaba cada vez más rebelde.</w:t>
      </w:r>
    </w:p>
    <w:p>
      <w:pPr>
        <w:pStyle w:val="TextBody"/>
        <w:rPr/>
      </w:pPr>
      <w:r>
        <w:rPr>
          <w:color w:val="0000FF"/>
        </w:rPr>
        <w:tab/>
      </w:r>
      <w:r>
        <w:rPr>
          <w:color w:val="0000FF"/>
          <w:u w:val="single"/>
        </w:rPr>
        <w:t>El Nuevo Testamento se diferencia porque fue preciso en el esquema introducir una Salvador. El Salvador fue una necesidad.</w:t>
      </w:r>
      <w:r>
        <w:rPr>
          <w:color w:val="0000FF"/>
        </w:rPr>
        <w:t xml:space="preserve"> Un ser capaz de modificar, con su sacrificio, situaciones que estaban cristalizando. El libre albedrío humano, no bien usado, fue creando condiciones adversas para la evolución. La Tierra se estaba empobreciendo espiritualmente. Se estaba tornando inadecuada, y un ser glorioso, inmediato superior a Jehová, se ofrece en Sacrificio a venir a ayudar. Este es el Cristo, el Hijo de Dios. No es la caricatura del hijo del carpintero que se conoce popularmente – imágenes que se hacen para una comprensión limitada – sino un gigante espiritual capaz de cambiar, con su capacidad, las condiciones espirituales de nuestro planeta, como lo viene haciendo el Cristo.</w:t>
      </w:r>
    </w:p>
    <w:p>
      <w:pPr>
        <w:pStyle w:val="TextBody"/>
        <w:rPr>
          <w:color w:val="0000FF"/>
        </w:rPr>
      </w:pPr>
      <w:r>
        <w:rPr>
          <w:color w:val="0000FF"/>
        </w:rPr>
        <w:tab/>
        <w:t>Pero entonces, al dejar una nueva enseñanza, la da con principios diferentes. Ya albergando la esperanza de, con su trabajo, modificar la condición humana, promete perdón a todos. No más Ley del Talión. No más revanchas. No más desquites. No más Consecuencia, si esta humanidad que Él quiere y espera y ve agigantarse en su imaginación, responde a su llamado. Entonces, ya no más Consecuencia; no más pasado: un nuevo desenvolvimiento dentro de la Verdad, dentro de lo que han aprendido, dentro de lo que es útil, de lo que es verdadero. Eso es el Cristo y eso es el Nuevo Testamento.</w:t>
      </w:r>
    </w:p>
    <w:p>
      <w:pPr>
        <w:pStyle w:val="TextBody"/>
        <w:rPr>
          <w:color w:val="0000FF"/>
        </w:rPr>
      </w:pPr>
      <w:r>
        <w:rPr>
          <w:color w:val="0000FF"/>
        </w:rPr>
        <w:tab/>
        <w:t>El Nuevo Testamento es distinto porque es una nueva esperanza para todos: Perdón, supeditado apenas a un cambio que es necesario realizar: servirnos unos a los otros, no como si estuviéramos realizando un hecho excepcional, sino porque es correcto, porque es un derivado de la realidad. Y la realidad es que componemos unidades de un mismo conjunto con una misma finalidad. ¿Por qué separarnos? ¿Por qué no ir todos juntos? Esta es la invitación del Cristo.</w:t>
      </w:r>
    </w:p>
    <w:p>
      <w:pPr>
        <w:pStyle w:val="TextBody"/>
        <w:rPr>
          <w:color w:val="0000FF"/>
        </w:rPr>
      </w:pPr>
      <w:r>
        <w:rPr>
          <w:color w:val="0000FF"/>
        </w:rPr>
        <w:tab/>
        <w:t>Cuando se dice que el Cristo vino a establecer la fraternidad, vino a decirnos eso: - Amigos – porque Él nos trató de amigos -  vayan por el camino unidos y definitivamente, y ese camino les abrirá nuevos horizontes, más completos y más verdaderos.</w:t>
      </w:r>
    </w:p>
    <w:p>
      <w:pPr>
        <w:pStyle w:val="TextBody"/>
        <w:rPr/>
      </w:pPr>
      <w:r>
        <w:rPr>
          <w:color w:val="0000FF"/>
        </w:rPr>
        <w:tab/>
        <w:t xml:space="preserve">Aquí radica la diferencia entre el Antiguo Testamento y el Nuevo Testamento. El Antiguo enseña por Ley de Consecuencia: corrige para que el ser se modifique. El Nuevo está lleno de esperanza, como dijimos, de un camino humano. </w:t>
      </w:r>
      <w:r>
        <w:rPr>
          <w:color w:val="0000FF"/>
          <w:u w:val="single"/>
        </w:rPr>
        <w:t>Cambiando los seres humanos por una imposición interna, nueva, que le dicta el deber de bien hacer, merece un olvido definitivo</w:t>
      </w:r>
      <w:r>
        <w:rPr>
          <w:color w:val="0000FF"/>
        </w:rPr>
        <w:t xml:space="preserve"> de lo que puede haber sido su error en el pasado.</w:t>
      </w:r>
    </w:p>
    <w:p>
      <w:pPr>
        <w:pStyle w:val="TextBody"/>
        <w:rPr>
          <w:color w:val="0000FF"/>
        </w:rPr>
      </w:pPr>
      <w:r>
        <w:rPr>
          <w:color w:val="0000FF"/>
        </w:rPr>
        <w:tab/>
        <w:t>Estas son nuestras posibilidades presentes.</w:t>
      </w:r>
    </w:p>
    <w:p>
      <w:pPr>
        <w:pStyle w:val="TextBody"/>
        <w:rPr>
          <w:color w:val="0000FF"/>
        </w:rPr>
      </w:pPr>
      <w:r>
        <w:rPr>
          <w:color w:val="0000FF"/>
        </w:rPr>
        <w:tab/>
        <w:t>Pero queda pendiente el tema central de esta exposición: el Pueblo Elegido.</w:t>
      </w:r>
    </w:p>
    <w:p>
      <w:pPr>
        <w:pStyle w:val="TextBody"/>
        <w:rPr>
          <w:color w:val="0000FF"/>
        </w:rPr>
      </w:pPr>
      <w:r>
        <w:rPr>
          <w:color w:val="0000FF"/>
        </w:rPr>
        <w:tab/>
        <w:t>No es la Época Aria el momento que pueda concretar todas las posibilidades humanas. Se ha desenvuelto la humanidad, sí, en determinado grado conciencia, y se hace un esfuerzo final que le abrirá las posibilidades finales en una nueva época de iluminación definitiva, en la cual la división de los sexos, que fue temporal, terminará.</w:t>
      </w:r>
    </w:p>
    <w:p>
      <w:pPr>
        <w:pStyle w:val="TextBody"/>
        <w:rPr>
          <w:color w:val="0000FF"/>
        </w:rPr>
      </w:pPr>
      <w:r>
        <w:rPr>
          <w:color w:val="0000FF"/>
        </w:rPr>
        <w:tab/>
        <w:t>Observemos que el estado hermafrodita primero dio lugar a la separación de los sexos, hecho transitorio que tendrá su culminación cuando cumpla completamente sus finalidades, y entonces volverá cada uno a ser una unidad completa en sí mismo.</w:t>
      </w:r>
    </w:p>
    <w:p>
      <w:pPr>
        <w:pStyle w:val="TextBody"/>
        <w:rPr>
          <w:color w:val="0000FF"/>
        </w:rPr>
      </w:pPr>
      <w:r>
        <w:rPr>
          <w:color w:val="0000FF"/>
        </w:rPr>
        <w:tab/>
        <w:t>De tal época, estamos comprobando su adelanto a través de lo expresado. Y para explicar cómo se sentará su base para el futuro, debemos volver al punto del pueblo elegido.</w:t>
      </w:r>
    </w:p>
    <w:p>
      <w:pPr>
        <w:pStyle w:val="TextBody"/>
        <w:rPr>
          <w:color w:val="0000FF"/>
        </w:rPr>
      </w:pPr>
      <w:r>
        <w:rPr>
          <w:color w:val="0000FF"/>
        </w:rPr>
        <w:tab/>
      </w:r>
      <w:r>
        <w:rPr>
          <w:color w:val="0000FF"/>
          <w:u w:val="single"/>
        </w:rPr>
        <w:t>Se elegirán los que se pongan en condiciones.</w:t>
      </w:r>
    </w:p>
    <w:p>
      <w:pPr>
        <w:pStyle w:val="TextBody"/>
        <w:rPr/>
      </w:pPr>
      <w:r>
        <w:rPr>
          <w:color w:val="0000FF"/>
        </w:rPr>
        <w:tab/>
        <w:t xml:space="preserve">Entonces, </w:t>
      </w:r>
      <w:r>
        <w:rPr>
          <w:color w:val="0000FF"/>
          <w:u w:val="single"/>
        </w:rPr>
        <w:t>ésta es la gran cuestión inmediata de la humanidad de hoy: ponerse o no en condiciones</w:t>
      </w:r>
      <w:r>
        <w:rPr>
          <w:color w:val="0000FF"/>
        </w:rPr>
        <w:t xml:space="preserve"> de ser elegido; adelantar, o quedar estacionado.</w:t>
      </w:r>
    </w:p>
    <w:p>
      <w:pPr>
        <w:pStyle w:val="TextBody"/>
        <w:rPr>
          <w:color w:val="0000FF"/>
        </w:rPr>
      </w:pPr>
      <w:r>
        <w:rPr>
          <w:color w:val="0000FF"/>
        </w:rPr>
        <w:tab/>
        <w:t>Se dice, en las Escuelas de Misterios, que la Humanidad de día está semi-dormida, y en la noche está semi-despierta. Esto es una realidad, porque de día no estamos despiertos totalmente a la realidad, a la finalidad por la cual hemos vuelto a la Tierra.</w:t>
      </w:r>
    </w:p>
    <w:p>
      <w:pPr>
        <w:pStyle w:val="TextBody"/>
        <w:rPr>
          <w:color w:val="0000FF"/>
        </w:rPr>
      </w:pPr>
      <w:r>
        <w:rPr>
          <w:color w:val="0000FF"/>
        </w:rPr>
        <w:tab/>
        <w:t>Si se observan las vidas humanas que llegan a edad muy avanzada, con un cuerpo ya muy desgastado y que no responde, se repara en un cansancio mortal, y la persona parte ya acabada. Sin embargo, todos vuelven. ¿Por qué? Porque se renuevan las aspiraciones. Nos damos cuenta, en los mundos invisibles, de otras necesidades a las cuales aún no alcanzamos. Y entonces, se vuelve. Pero se vuelve para aprovechar el tiempo. Y si a esto agregamos lo que acabamos de anotar, que estamos semi-dormidos ... Constatemos que no aprovechamos debidamente la oportunidad.</w:t>
      </w:r>
    </w:p>
    <w:p>
      <w:pPr>
        <w:pStyle w:val="TextBody"/>
        <w:rPr>
          <w:color w:val="0000FF"/>
        </w:rPr>
      </w:pPr>
      <w:r>
        <w:rPr>
          <w:color w:val="0000FF"/>
        </w:rPr>
        <w:tab/>
        <w:t>Y en la noche, estamos semi-despiertos porque no siempre se recuerda lo hecho en el correr de la misma, y cuando lo logramos, recordamos vagamente. Esto significa que no estamos totalmente despiertos en la noche: se está semi-despierto.</w:t>
      </w:r>
    </w:p>
    <w:p>
      <w:pPr>
        <w:pStyle w:val="TextBody"/>
        <w:rPr>
          <w:color w:val="0000FF"/>
        </w:rPr>
      </w:pPr>
      <w:r>
        <w:rPr>
          <w:color w:val="0000FF"/>
        </w:rPr>
        <w:tab/>
        <w:t>Con esta explicación procuramos despertar o cultivar otra disposición, otras ansias. Se procura, ya que se vivieron épocas de tantos contrastes que formaron el mundo de hoy, de que seamos capaces de no aceptar más esa situación, y de que busquemos en nosotros mismos esas reservas divinas notables que hacen a un ser humano diferente de los demás reinos más jóvenes en la evolución. Justifiquemos nuestra disposición de humanos. Tenemos ejemplos: grandes seres se manifestaron como genios y como Santos. Refiriéndonos aún al Antiguo Testamento, es notable cuando Jehová dice que Job es un ser excepcionalmente recto y justo, poniéndonos un ejemplo. ¿Por qué no imitar estos ejemplos? ¿Por qué no decidimos una actitud más de acuerdo a las ansias que nos trajeron a la nueva existencia.</w:t>
      </w:r>
    </w:p>
    <w:p>
      <w:pPr>
        <w:pStyle w:val="TextBody"/>
        <w:rPr>
          <w:color w:val="0000FF"/>
        </w:rPr>
      </w:pPr>
      <w:r>
        <w:rPr>
          <w:color w:val="0000FF"/>
        </w:rPr>
        <w:tab/>
        <w:t>Repetimos que la era que estamos viviendo ya tiene un millón de años. Estamos dejando transcurrir el tiempo avanzando demasiado lentamente: no estamos reaccionando. Aún somos atraídos por lo que no es adelanto espiritual. Busquemos realidades y no aceptemos el quedar relegados.</w:t>
      </w:r>
    </w:p>
    <w:p>
      <w:pPr>
        <w:pStyle w:val="TextBody"/>
        <w:rPr/>
      </w:pPr>
      <w:r>
        <w:rPr>
          <w:color w:val="0000FF"/>
        </w:rPr>
        <w:tab/>
        <w:t xml:space="preserve">Tenemos ejemplos en la Tierra. Los grupos humanos no son uniformes, y afirmando esto no estamos inferiorizando a nadie, porque todos los seres humanos somos iguales en Dios. Pero no todos hicieron los mismos esfuerzos o méritos. Sin embargo afirmamos, con mayor decisión aún, para que se imprima en todas las mentes: ¡no más desigualdades entre los seres humanos! Demostraremos nuestros orígenes divinos cuando sepamos tratarnos todos por igual, y, hermanados en un mismo esfuerzo, vayamos decididamente unidos dentro de los principios verdaderos. Es la finalidad y la esperanza por las cuales expresamos estas palabras. </w:t>
      </w:r>
      <w:r>
        <w:rPr>
          <w:color w:val="0000FF"/>
          <w:u w:val="single"/>
        </w:rPr>
        <w:t>El Pueblo Elegido somos nosotros mismos, ahora y en este momento, si nos decidimos, porque la decisión de seguir definitivamente por el camino cierto son los méritos que hay que hacer</w:t>
      </w:r>
      <w:r>
        <w:rPr>
          <w:color w:val="0000FF"/>
        </w:rPr>
        <w:t xml:space="preserve"> para formar la base de una raza futura, definitiva, que será la última expresión en la Tierra de grupos raciales.</w:t>
      </w:r>
    </w:p>
    <w:p>
      <w:pPr>
        <w:pStyle w:val="TextBody"/>
        <w:rPr>
          <w:color w:val="0000FF"/>
        </w:rPr>
      </w:pPr>
      <w:r>
        <w:rPr>
          <w:color w:val="0000FF"/>
        </w:rPr>
        <w:tab/>
        <w:t>Los grupos raciales, que en total son dieciséis, se llaman en el lenguaje espiritualista “los dieciséis senderos de destrucción”, porque destruyen lo que no sirve de naturaleza inferior, por medio de la experiencia y el sufrimiento.</w:t>
      </w:r>
    </w:p>
    <w:p>
      <w:pPr>
        <w:pStyle w:val="TextBody"/>
        <w:rPr>
          <w:color w:val="0000FF"/>
        </w:rPr>
      </w:pPr>
      <w:r>
        <w:rPr>
          <w:color w:val="0000FF"/>
        </w:rPr>
        <w:tab/>
        <w:t>Y esto es así porque cada raza cumple un propósito. Las razas no son formadas por los seres humanos: son formadas en los Cielos con el fin de que cada una represente un paso adelante y sirva para destruir y eliminar definitivamente lo que no es útil. Por eso son llamadas “dieciséis senderos de destrucción”. La expresión es exactamente la que corresponde. Cada raza tiene su exigencia y va puliendo al ser. Cada uno de nosotros debe enfrentar cambios sucesivos. El ser primitivo, encorvado, con cierta semejanza con una bolsa – que es el feto humano – fue dando lugar a una criatura que se enderezó y que comenzó a usar paulatinamente cinco sentidos, que hoy se tienen en completo desenvolvimiento. Pero los cinco sentidos son el principio de la conciencia humano. Hay dos sentidos más en desenvolvimiento para el futuro.</w:t>
      </w:r>
    </w:p>
    <w:p>
      <w:pPr>
        <w:pStyle w:val="TextBody"/>
        <w:rPr>
          <w:color w:val="0000FF"/>
        </w:rPr>
      </w:pPr>
      <w:r>
        <w:rPr>
          <w:color w:val="0000FF"/>
        </w:rPr>
        <w:tab/>
        <w:t>Nuestra preocupación es que los dos sentidos que están latentes en todos los seres humanos, pero que ya los más adelantados consiguieron desenvolver, puedan desenvolverse en todos.</w:t>
      </w:r>
    </w:p>
    <w:p>
      <w:pPr>
        <w:pStyle w:val="TextBody"/>
        <w:rPr>
          <w:color w:val="0000FF"/>
        </w:rPr>
      </w:pPr>
      <w:r>
        <w:rPr>
          <w:color w:val="0000FF"/>
        </w:rPr>
        <w:tab/>
        <w:t>Existe un proceso. Cuando hablamos de los cambios, cuando hablamos del esfuerzo de todos los momentos, de todas las horas, de todos los días, lo hacemos porque en ese esfuerzo se acumula algo en el ser humano. El cuerpo vital está vitalizando el cuerpo denso. Sus éteres más densos cumplen la finalidad de mantener vivo el organismo. Entretando sus dos éteres superiores están acumulándose para servir de base a las facultades superiores, a sentidos que se han de desenvolver si saben cultivarse por medio de la perseverancia. De la perseverancia aplicada al actuar. Es decir, no actuar en determinados momentos de forma excepcional, y en otros momentos olvidarnos y dejarnos llevar por circunstancias inferiores, porque eso destruye lo realizado. Si persistimos en el bien obrar, si nuestro desenvolvimiento es como un ansia uniforme, cuidadosa, permanente, los dos éteres superiores – luminoso y reflector – se van acumulando, van creciendo y nos dan las facultades que todo espiritualista, sabiendo que es una promesa para la humanidad, quiere desenvolver. Y finalmente, las quiere desenvolver en forma rápida, repentina: pero es un proceso, un proceso acumulativo. Tiene que perseverarse para que el éter luminoso, que tiene la particularidad de ampliar los sentidos humanos, abra la visión de los mundos celestes. Esa es la conquista, la sexta rosa que está esperando a todos, y la consecuencia de la perseverancia en el bien actuar, en el bien actuar permanente, persistente, con éxito. Por su parte, el éter reflector es el que refleja la memoria de lo que hacemos ahora en el mundo físico, y en los mundos invisibles por la noche, aunque en este caso no tengamos la facultad de recordar porque el éter reflector no se acumuló en la cantidad necesaria, no habrá día y noche: habrá una vida permanentemente activa.</w:t>
      </w:r>
    </w:p>
    <w:p>
      <w:pPr>
        <w:pStyle w:val="TextBody"/>
        <w:rPr>
          <w:color w:val="0000FF"/>
        </w:rPr>
      </w:pPr>
      <w:r>
        <w:rPr>
          <w:color w:val="0000FF"/>
        </w:rPr>
        <w:tab/>
        <w:t>Se debe estar atento a las claves que damos, a soluciones finales para un adelanto completo, para hacer los méritos de ser ese pueblo elegido, que está esperando formarse con aquellos que hagan los esfuerzos que corresponden.</w:t>
      </w:r>
    </w:p>
    <w:p>
      <w:pPr>
        <w:pStyle w:val="TextBody"/>
        <w:rPr>
          <w:color w:val="0000FF"/>
        </w:rPr>
      </w:pPr>
      <w:r>
        <w:rPr>
          <w:color w:val="0000FF"/>
        </w:rPr>
        <w:tab/>
        <w:t>A veces nos detenemos a puntualizar, y con cierta severidad, ciertos desenvolvimientos que ya no corresponden. Lo hacemos con el afán de que no se pierda el tiempo. En el pasado se cultivaron muchas cualidades que fueron útiles en muchos desenvolvimientos, útiles para la época. Hoy hay nuevas exigencias que están marcando un desenvolvimiento que tiene que ajustarse dentro de los dos principios básicos que dejó el Cristo: principiando por “Amar a Dios por sobre todas las cosas”. ¡Si estamos dependiendo de Él! ¡Si nuestra vida toda está supeditada a los medios que están a nuestro alrededor! ¡Si nos faltaran, no podríamos desenvolvernos!</w:t>
      </w:r>
    </w:p>
    <w:p>
      <w:pPr>
        <w:pStyle w:val="TextBody"/>
        <w:rPr>
          <w:color w:val="0000FF"/>
        </w:rPr>
      </w:pPr>
      <w:r>
        <w:rPr>
          <w:color w:val="0000FF"/>
        </w:rPr>
        <w:tab/>
        <w:t>La vitalidad que viene del Sol, de la fuerza central, no es apenas la energía del Sol visible, sino del Sol invisible que está detrás. Con esto no estamos diciendo nada extraordinario. Nunca hay una forma física si no existe la contraparte espiritual que la justifica. La forma física es inerte, y quien la hace funcionar siempre, es la fuerza espiritual. Cuando expresamos que éste es el Sol visible, porque hay detrás un Sol invisible, estamos justificando un principio. De ese Sol invisible que es residencia de lo Superior en nuestro sistema, parte todo el impulso de vida y crecimiento. Y si respondemos a ese mandato – o mandamiento – que dice de “Amar a Dios por sobre todas las cosas”, de hacer así: ¿no estamos haciendo algo totalmente lógico? ¿no estamos haciendo una consecuencia? ¿no estamos respirando porque hay oxígeno en nuestra atmósfera, que nos es brindado para nuestra vida? ¿no estamos dependiendo de Dios? Si lo amamos por encima de todas las cosas: ¿no estamos haciendo algo totalmente natural? Ciertamente, es un mandamiento que no podemos olvidar.</w:t>
      </w:r>
    </w:p>
    <w:p>
      <w:pPr>
        <w:pStyle w:val="TextBody"/>
        <w:rPr>
          <w:color w:val="0000FF"/>
        </w:rPr>
      </w:pPr>
      <w:r>
        <w:rPr>
          <w:color w:val="0000FF"/>
        </w:rPr>
        <w:tab/>
        <w:t>Y el segundo mandamiento, cuando asegura “Amar al prójimo como a nosotros mismos”, nos está dando, terminantemente, el método de desenvolvimiento que corresponde ya, ahora. No fue dado éste en el pasado. Fue dado ahora, en nuestra era de Piscis, por el Cristo, para marcar la nueva posibilidad y necesidad.</w:t>
      </w:r>
    </w:p>
    <w:p>
      <w:pPr>
        <w:pStyle w:val="TextBody"/>
        <w:rPr/>
      </w:pPr>
      <w:r>
        <w:rPr>
          <w:color w:val="0000FF"/>
        </w:rPr>
        <w:tab/>
        <w:t xml:space="preserve">Si damos lugar en nuestro corazón a sentimientos de amor a Dios y a nuestros semejantes, estamos finalmente volviendo al sendero perdido que nunca habríamos debido dejar. </w:t>
      </w:r>
      <w:r>
        <w:rPr>
          <w:color w:val="0000FF"/>
          <w:u w:val="single"/>
        </w:rPr>
        <w:t>La falla fue la falta de amor;</w:t>
      </w:r>
      <w:r>
        <w:rPr>
          <w:color w:val="0000FF"/>
        </w:rPr>
        <w:t xml:space="preserve"> el interés desmedido por las circunstancias externas fue un espejismo para la humanidad. La Humanidad ahora tiene que dejar lo inútil para vivir definitivamente en la modalidad en que se reencontrará, el desarrollo de la naturaleza divina, que es la última, verdadera y definitiva de cada uno.</w:t>
      </w:r>
    </w:p>
    <w:p>
      <w:pPr>
        <w:pStyle w:val="TextBody"/>
        <w:rPr/>
      </w:pPr>
      <w:r>
        <w:rPr>
          <w:color w:val="0000FF"/>
        </w:rPr>
        <w:tab/>
        <w:t xml:space="preserve">Se hará de la criatura mortal, una criatura eterna, que vivirá plenamente tanto de día como de noche, tanto en la vida en la Tierra, como en los mundos invisibles. Será una criatura </w:t>
      </w:r>
      <w:r>
        <w:rPr>
          <w:color w:val="0000FF"/>
          <w:u w:val="single"/>
        </w:rPr>
        <w:t>permanentemente ella,</w:t>
      </w:r>
      <w:r>
        <w:rPr>
          <w:color w:val="0000FF"/>
        </w:rPr>
        <w:t xml:space="preserve"> activa, dinámicamente activa, y que termina asemejándose a Dios que está en los Cielos, porque desenvuelve definitivamente el principio que es expresión de Dios: Amor Universal. Este Amor Universal será el camino definitivo; manifestando en cada uno, será los méritos para ser el pueblo elegido del futuro.</w:t>
      </w:r>
    </w:p>
    <w:p>
      <w:pPr>
        <w:pStyle w:val="TextBody"/>
        <w:rPr>
          <w:color w:val="0000FF"/>
        </w:rPr>
      </w:pPr>
      <w:r>
        <w:rPr>
          <w:color w:val="0000FF"/>
        </w:rPr>
        <w:tab/>
        <w:t>Quien quiera encuadrarse dentro de esta posibilidad, medite, analice, examine lo que desea y a lo que aspira. Si aspiran a lo superior, tómenlo como un lema permanente, y en forma decisiva, realícenlo en la vida particular de cada uno. Esto será los méritos que se tendrán que hacer, como futuro pueblo elegido, para poder servir de base a la raza definitiva, que alboreará en la “Nueva Galilea” como última expresión de raza en la Tierra y donde se terminará el proceso bisexual masculino – femenino. Cada uno volverá a ser, ahora sí definitivamente, una unidad completa en sí mismo.</w:t>
      </w:r>
    </w:p>
    <w:p>
      <w:pPr>
        <w:pStyle w:val="TextBody"/>
        <w:rPr>
          <w:color w:val="0000FF"/>
        </w:rPr>
      </w:pPr>
      <w:r>
        <w:rPr>
          <w:color w:val="0000FF"/>
        </w:rPr>
        <w:tab/>
        <w:t xml:space="preserve">¡Se ofrece tanto a la Humanidad! ¡Y la Humanidad todavía no sabe comprender! ... Lo expresamos con ansias de que se responda a esta posibilidad: la felicidad que espera al triunfador está muy por encima de las fugaces alegrías de la Tierra, que aparecen y desaparecen par no perdurar. La sabiduría de los Cielos propone facultades que permanecerán y que harán a cada uno alcanzar la meta que la evolución quiere que la Humanidad alcance. </w:t>
      </w:r>
    </w:p>
    <w:p>
      <w:pPr>
        <w:pStyle w:val="TextBody"/>
        <w:rPr>
          <w:color w:val="0000FF"/>
        </w:rPr>
      </w:pPr>
      <w:r>
        <w:rPr>
          <w:color w:val="0000FF"/>
        </w:rPr>
        <w:tab/>
        <w:t>Recordemos, pues, que del pueblo elegido todos podemos formar parte si nos decidimos a encauzarnos en el sentido verdadero, o a encuadrarnos dentro de las exigencias del mismo que no implica más que cumplir con los dos mandamientos básicos que Cristo nos dejó para todos, para mostrarnos que el que pasó no fue un ser común, fue un verdadero Maestro que dejó principios para alcanzar una posición diferente, superior, como corresponde a toda chispa divina que está en desenvolvimiento.</w:t>
      </w:r>
    </w:p>
    <w:p>
      <w:pPr>
        <w:pStyle w:val="TextBody"/>
        <w:rPr>
          <w:color w:val="0000FF"/>
        </w:rPr>
      </w:pPr>
      <w:r>
        <w:rPr>
          <w:color w:val="0000FF"/>
        </w:rPr>
        <w:tab/>
        <w:t>Que cada uno sea capaz de descubrirse a sí mismo.</w:t>
      </w:r>
    </w:p>
    <w:p>
      <w:pPr>
        <w:pStyle w:val="TextBody"/>
        <w:rPr>
          <w:color w:val="0000FF"/>
        </w:rPr>
      </w:pPr>
      <w:r>
        <w:rPr>
          <w:color w:val="0000FF"/>
        </w:rPr>
        <w:tab/>
        <w:t>Que esta verdad, y que la paz de los Cielos esté con todos vosotros.</w:t>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jc w:val="right"/>
        <w:rPr>
          <w:color w:val="0000FF"/>
        </w:rPr>
      </w:pPr>
      <w:r>
        <w:rPr>
          <w:color w:val="0000FF"/>
        </w:rPr>
        <w:t>16 – XI – 1978.</w:t>
      </w:r>
    </w:p>
    <w:p>
      <w:pPr>
        <w:pStyle w:val="TextBody"/>
        <w:jc w:val="right"/>
        <w:rPr>
          <w:color w:val="0000FF"/>
        </w:rPr>
      </w:pPr>
      <w:r>
        <w:rPr>
          <w:color w:val="0000FF"/>
        </w:rPr>
      </w:r>
    </w:p>
    <w:p>
      <w:pPr>
        <w:pStyle w:val="TextBody"/>
        <w:jc w:val="right"/>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0:05:00Z</dcterms:created>
  <dc:creator>pdiaz</dc:creator>
  <dc:description/>
  <dc:language>en-US</dc:language>
  <cp:lastModifiedBy>pdiaz</cp:lastModifiedBy>
  <cp:lastPrinted>2003-10-30T17:10:00Z</cp:lastPrinted>
  <dcterms:modified xsi:type="dcterms:W3CDTF">2003-10-30T20:11:00Z</dcterms:modified>
  <cp:revision>3</cp:revision>
  <dc:subject/>
  <dc:title>(45)</dc:title>
</cp:coreProperties>
</file>